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547220752"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113591861"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